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</w:rPr>
        <w:t>SERVIZI DEMOGRAFICI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privacy@labor-service.it, PEC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, particolari (art. 9 GDPR relativi per esempio allo stato di salute, all'orientamento politico o sessuale) e giudiziari (art. 10 GDPR) riguardanti l'interessato è finalizzato all'adempimento degli obblighi previsti dalla legge nazionale (fra cui: Legge 24 dicembre 1954, n. 1228 "Ordinamento delle anagrafi della popolazione residente", DPR 30 maggio 1989, n. 223 "Approvazione del nuovo regolamento anagrafico della popolazione residente", DPR 3 novembre 2000 n. 396 "Regolamento per la revisione e la semplificazione dell'ordinamento dello stato civile, a norma dell'articolo 2, comma 12, della legge 15 maggio 1997, n. 127", L. 20 maggio 2016 n. 76 "Regolamentazione delle unioni civili tra persone dello stesso sesso e disciplina delle convivenze", L. 22 dicembre 2017, n. 219 "Disposizioni Anticipate di Trattamento", L. 1° aprile 1991 n. 91 "Disposizioni in materia di prelievi e di trapianti di organi e di tessuti") ed europea, per lo svolgimento di una funzione istituzionale o per esercitare un compito di interesse pubblico connesso all'esercizio di pubblici poteri (artt. 6, par. 1, lett. c), e) e 9, par. 2, lett. g) GDPR ovvero artt. 2 sexies e 2 septies D.Lgs. 196/2003) per le seguenti finalità: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gli atti e dei registri dello stato civile, dell'anagrafe, delle liste elettorali e il rilascio di documenti di riconoscimento o cambio di generalità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lle liste dell'elettorato attivo e passivo e rilascio delle stesse per gli usi indicati da legg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gli albi dei presidenti di seggio e degli scrutatori e dei giudici popolar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lla lista di leva militar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Attività di polizia mortuaria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sposizioni anticipate di trattamento, donazioni organ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Controlli anagrafici di iniziativa del Comune o su richiesta di altri Enti;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trattati dal competente ufficio sono raccolti direttamente dall'interessato o da un suo delegato e provenienti anche da altre banche dati (es. casellari giudiziari)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collaboratori, consulenti e società esterne esclusivamente per esigenze operative e tecniche, strettamente connesse e strumentali alla gestione del servizio pubblico espletato dal Comune; altri enti pubblici (Comuni, Provincia, Regione, Ministeri, Consolati, Prefettura, Commissioni elettorali, Distretti Militari, Aziende Sanitarie), Autorità Giudiziarie e ISTAT; Software House per la gestione delle banche dati comunali.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Inoltre, l’interessato ha il diritto di proporre reclamo ad un’autorità di controllo: Garante per la protezione</w:t>
      </w:r>
      <w:r>
        <w:rPr>
          <w:rFonts w:eastAsia="Times New Roman" w:cs="Calibri" w:ascii="Calibri" w:hAnsi="Calibri"/>
          <w:szCs w:val="24"/>
          <w:lang w:eastAsia="it-IT"/>
        </w:rPr>
        <w:t xml:space="preserve"> dei dati personali (</w:t>
      </w:r>
      <w:hyperlink r:id="rId11">
        <w:r>
          <w:rPr>
            <w:rStyle w:val="InternetLink"/>
            <w:rFonts w:cs="Calibri" w:ascii="Calibri" w:hAnsi="Calibri"/>
            <w:szCs w:val="24"/>
          </w:rPr>
          <w:t>https://www.garanteprivacy.it</w:t>
        </w:r>
      </w:hyperlink>
      <w:r>
        <w:rPr>
          <w:rFonts w:cs="Calibri" w:ascii="Calibri" w:hAnsi="Calibri"/>
          <w:szCs w:val="24"/>
        </w:rPr>
        <w:t xml:space="preserve">) 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c@pec.labor-service.i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www.garanteprivacy.it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2:00Z</dcterms:modified>
  <cp:revision>26</cp:revision>
  <dc:subject/>
  <dc:title>REGIONE PIEMONTE</dc:title>
</cp:coreProperties>
</file>